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nia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Statystyka medy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Umiejętność zastosowania i interpretacji podstawowych metod statys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Umiejętność zastosowania metod statystycznych w badaniach nauk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Umiejętność przygotowania badania statystycznego oraz zebrania danych statys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_U37;K_U38;K_U47;K_U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w zakresie umiejętności student potrafi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_U47;K_U37;K_U38;K_U37;K_U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w zakresie kompetencji społecznych student jest gotów do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 h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FFFF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27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3T12:14:00Z</dcterms:modified>
  <cp:revision>6</cp:revision>
  <dc:subject/>
  <dc:title>Karta modułu/przedmiotu</dc:title>
</cp:coreProperties>
</file>